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47675" cy="560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Департамент СЕЛЬСКОГО ХОЗЯЙСТВА И ПРОДОВОЛЬСТВИЯ 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pacing w:val="60"/>
          <w:sz w:val="32"/>
          <w:szCs w:val="32"/>
        </w:rPr>
        <w:t>ПРИКАЗ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3.06.2015    </w:t>
        <w:tab/>
        <w:t xml:space="preserve">     № 15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приказ главы департамента от 23.01.2014 № 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>В целях реализации мероприятий Программы по повышению эффективности управления государственными финансами Кировской области до 2018 года, утвержденной постановлением Правительства Кировской области от 10.12.2013 № 239/802 (с изменениями, внесенными постановлениями Правительства Кировской области от 05.02.2014 № 247/86, от 24.07.2014 № 272/489, от 12.12.2014 № 15/193 и от 13.05.2015 № 38/245),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ИКАЗЫВАЮ внести изменения в приказ главы департамента от 23.01.2014 № 10, изложив в новой редакции утвержденный вышеуказанным приказом </w:t>
      </w:r>
      <w:r>
        <w:rPr>
          <w:rFonts w:cs="Times New Roman" w:ascii="Times New Roman" w:hAnsi="Times New Roman"/>
          <w:spacing w:val="-2"/>
          <w:sz w:val="28"/>
          <w:szCs w:val="28"/>
        </w:rPr>
        <w:t>План мероприятий по реализации Программы по повышению эффективности управления государственными финансами Кировской области до 2018 года, согласно приложению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И.о главы департамента                                                                Е.А. Софронов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00:00Z</dcterms:created>
  <dc:creator>Ольга Н. Гоголева</dc:creator>
  <dc:description/>
  <cp:keywords/>
  <dc:language>en-US</dc:language>
  <cp:lastModifiedBy>Ольга Н. Гоголева</cp:lastModifiedBy>
  <cp:lastPrinted>2015-07-16T13:21:00Z</cp:lastPrinted>
  <dcterms:modified xsi:type="dcterms:W3CDTF">2015-07-20T08:25:00Z</dcterms:modified>
  <cp:revision>14</cp:revision>
  <dc:subject/>
  <dc:title/>
</cp:coreProperties>
</file>